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502940344 от 10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оказание услуг по охране объектов ПАО «Башинформсвяз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671"/>
        <w:gridCol w:w="170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II. ИНФОРМАЦИОННАЯ КА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 Требования к Участникам и перечень документов, предоставляемых Претендентами для подтверждения их соответствия установленным требовани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ые требования:</w:t>
            </w:r>
          </w:p>
          <w:tbl>
            <w:tblPr>
              <w:tblW w:w="7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0"/>
              <w:gridCol w:w="3668"/>
            </w:tblGrid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Наличие у участника закупк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договора страхования 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иб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обязательств по заключению  договора страхования 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, в случае признания участника Победителем закупки.</w:t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пия договора страхования 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либо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гарантийного письм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ника с обязательством заключения договора страхования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 в случае признания участника Победителем закупки. Гарантийное письмо должно содержать обязательство заключить договор страхования ответственности, в случае неисполнения или не надлежащего исполнения договорных обязательств по охране объектов в срок не позднее 5-ти дней с даты подведения итогов закупки, но в любом случае, до заключения договора сторо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условие о предоставлении гарантийного письма о заключении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color w:val="17365D"/>
                <w:kern w:val="2"/>
                <w:sz w:val="24"/>
                <w:szCs w:val="24"/>
                <w:lang w:val="en-US"/>
              </w:rPr>
              <w:t xml:space="preserve">РАЗДЕЛ II. </w:t>
            </w:r>
            <w:r>
              <w:rPr>
                <w:rFonts w:eastAsia="MS Mincho;ＭＳ 明朝" w:cs="Times New Roman" w:ascii="Times New Roman" w:hAnsi="Times New Roman"/>
                <w:color w:val="17365D"/>
                <w:kern w:val="2"/>
                <w:sz w:val="24"/>
                <w:szCs w:val="24"/>
                <w:lang w:val="ru-RU"/>
              </w:rPr>
              <w:t>ИНФОРМАЦИОННАЯ К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7 Документы, включаемые Претендентом на участие в закупке в состав Заявки (требования к содержанию Заяв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) Копия договора страхования 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б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арантийного пись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астника с обязательством заключения договора страхования ответственности охранного предприятия, в случае неисполнения или не надлежащего исполнения договорных обязательств по охране объектов на сумму не менее 50 млн. рублей в случае признания участника Победителем закупки. Гарантийное письмо должно содержать обязательство заключить договор страхования ответственности, в случае неисполнения или не надлежащего исполнения договорных обязательств по охране объектов в срок не позднее 5-ти дней с даты подведения итогов закупки, но в любом случае, до заключения договора сторо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условие о предоставлении гарантийного письма о заключении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2:00Z</dcterms:created>
  <dc:creator>e.farrahova</dc:creator>
  <dc:description/>
  <dc:language>en-US</dc:language>
  <cp:lastModifiedBy>Фаррахова Эльвера Римовна</cp:lastModifiedBy>
  <cp:lastPrinted>2015-11-20T15:59:00Z</cp:lastPrinted>
  <dcterms:modified xsi:type="dcterms:W3CDTF">2015-11-20T11:02:00Z</dcterms:modified>
  <cp:revision>2</cp:revision>
  <dc:subject/>
  <dc:title/>
</cp:coreProperties>
</file>